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80" w:hanging="810"/>
        <w:rPr/>
      </w:pPr>
      <w:r>
        <w:rPr/>
        <w:t>BIO 392 NOTES</w:t>
        <w:tab/>
        <w:tab/>
        <w:tab/>
        <w:tab/>
        <w:tab/>
        <w:tab/>
        <w:tab/>
        <w:tab/>
        <w:t>CHAPTER 12: DNA &amp; RNA</w:t>
      </w:r>
    </w:p>
    <w:p>
      <w:pPr>
        <w:pStyle w:val="Normal"/>
        <w:spacing w:before="0" w:after="0"/>
        <w:ind w:left="0" w:hanging="90"/>
        <w:rPr/>
      </w:pPr>
      <w:r>
        <w:rPr/>
        <w:t>DNA STRUCTURE</w:t>
        <w:tab/>
        <w:tab/>
        <w:tab/>
        <w:tab/>
        <w:tab/>
        <w:tab/>
        <w:tab/>
        <w:t xml:space="preserve">        How do we go from genotype to phenotype?</w:t>
      </w:r>
    </w:p>
    <w:p>
      <w:pPr>
        <w:pStyle w:val="Normal"/>
        <w:spacing w:before="0" w:after="0"/>
        <w:ind w:left="61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2970</wp:posOffset>
            </wp:positionH>
            <wp:positionV relativeFrom="paragraph">
              <wp:posOffset>38100</wp:posOffset>
            </wp:positionV>
            <wp:extent cx="2228850" cy="24669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270" w:hanging="0"/>
        <w:rPr/>
      </w:pPr>
      <w:r>
        <w:rPr/>
        <w:t xml:space="preserve">What do you remember?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does DNA stand for?  _____________________________________________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ere is DNA found in the cell?  ________________________________________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are the monomers of nucleic acids called?  ___________________________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Write at least 5 other things about DNA that you kn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Context:</w:t>
      </w:r>
    </w:p>
    <w:p>
      <w:pPr>
        <w:pStyle w:val="Normal"/>
        <w:spacing w:before="0" w:after="0"/>
        <w:ind w:left="360" w:hanging="0"/>
        <w:rPr/>
      </w:pPr>
      <w:r>
        <w:rPr/>
        <w:t xml:space="preserve">We have just been studying human heredity.  How are our genes instructions?  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/>
        <w:t>_____________________________ base pairs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/>
        <w:t xml:space="preserve">_____________________________ individual bases 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/>
        <w:t>Bases (______________) spell out genes (__________) that result in the phenotype (_____________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Some spell out bad stories (___________________)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6175</wp:posOffset>
            </wp:positionH>
            <wp:positionV relativeFrom="paragraph">
              <wp:posOffset>114300</wp:posOffset>
            </wp:positionV>
            <wp:extent cx="1640205" cy="256730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.   DNA </w:t>
      </w:r>
    </w:p>
    <w:p>
      <w:pPr>
        <w:pStyle w:val="Normal"/>
        <w:tabs>
          <w:tab w:val="left" w:pos="720" w:leader="none"/>
          <w:tab w:val="left" w:pos="1440" w:leader="none"/>
          <w:tab w:val="center" w:pos="5292" w:leader="none"/>
        </w:tabs>
        <w:spacing w:before="0" w:after="0"/>
        <w:ind w:left="360" w:hanging="0"/>
        <w:rPr/>
      </w:pPr>
      <w:r>
        <w:rPr/>
        <w:tab/>
        <w:t xml:space="preserve">A.  Structure </w:t>
        <w:tab/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1. Shape: ______________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2. Built from:  _________________________</w:t>
      </w:r>
    </w:p>
    <w:p>
      <w:pPr>
        <w:pStyle w:val="Normal"/>
        <w:spacing w:before="0" w:after="0"/>
        <w:ind w:left="2520" w:hanging="0"/>
        <w:rPr/>
      </w:pPr>
      <w:r>
        <w:rPr/>
        <w:t>Which consist of: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/>
      </w:pPr>
      <w:r>
        <w:rPr/>
        <w:t>__________________________________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/>
      </w:pPr>
      <w:r>
        <w:rPr/>
        <w:t xml:space="preserve">5-carbon sugar: _____________________ 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/>
      </w:pPr>
      <w:r>
        <w:rPr/>
        <w:t>__________________________________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/>
      </w:pPr>
      <w:r>
        <w:rPr/>
        <w:t>4 types</w:t>
      </w:r>
    </w:p>
    <w:p>
      <w:pPr>
        <w:pStyle w:val="Normal"/>
        <w:spacing w:before="0" w:after="0"/>
        <w:ind w:left="36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8395</wp:posOffset>
            </wp:positionH>
            <wp:positionV relativeFrom="paragraph">
              <wp:posOffset>355600</wp:posOffset>
            </wp:positionV>
            <wp:extent cx="2171700" cy="159067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B. Nucleotides </w:t>
        <w:br/>
        <w:tab/>
        <w:tab/>
        <w:t xml:space="preserve">1. What differences do you see? 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86995</wp:posOffset>
            </wp:positionV>
            <wp:extent cx="2324100" cy="120967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ab/>
        <w:t>2. What are the 4 Nitrogenous bases?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a. PURINES : __________________________ &amp; ___________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b. PYRIMIDINES:  _______________________ &amp; ____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2695</wp:posOffset>
            </wp:positionH>
            <wp:positionV relativeFrom="paragraph">
              <wp:posOffset>139065</wp:posOffset>
            </wp:positionV>
            <wp:extent cx="3914775" cy="172402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>Label the Diagram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yrimidin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urin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denin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Guanin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ytosin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hymin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hosphate group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oxyribose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II. DISCOVERIES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Erwin Chargaff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tudied:  DNA of numerous organism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bserved:  # of _______________ was always similar to the number of ____________ </w:t>
      </w:r>
    </w:p>
    <w:p>
      <w:pPr>
        <w:pStyle w:val="Normal"/>
        <w:spacing w:before="0" w:after="0"/>
        <w:ind w:left="1800" w:hanging="0"/>
        <w:rPr/>
      </w:pPr>
      <w:r>
        <w:rPr/>
        <w:tab/>
        <w:tab/>
        <w:t xml:space="preserve">              # of _______________ was always similar to the number of ___________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Chargaff’s Rule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93845</wp:posOffset>
            </wp:positionH>
            <wp:positionV relativeFrom="paragraph">
              <wp:posOffset>172720</wp:posOffset>
            </wp:positionV>
            <wp:extent cx="2714625" cy="2319020"/>
            <wp:effectExtent l="0" t="0" r="0" b="0"/>
            <wp:wrapTight wrapText="bothSides">
              <wp:wrapPolygon edited="0">
                <wp:start x="13096" y="313"/>
                <wp:lineTo x="1616" y="392"/>
                <wp:lineTo x="1616" y="1412"/>
                <wp:lineTo x="7398" y="1727"/>
                <wp:lineTo x="2551" y="2041"/>
                <wp:lineTo x="2466" y="2512"/>
                <wp:lineTo x="3912" y="3140"/>
                <wp:lineTo x="3741" y="4554"/>
                <wp:lineTo x="1445" y="5181"/>
                <wp:lineTo x="1445" y="5731"/>
                <wp:lineTo x="3657" y="5967"/>
                <wp:lineTo x="3657" y="6988"/>
                <wp:lineTo x="4677" y="7459"/>
                <wp:lineTo x="3146" y="8087"/>
                <wp:lineTo x="3146" y="9187"/>
                <wp:lineTo x="9014" y="10286"/>
                <wp:lineTo x="10714" y="10286"/>
                <wp:lineTo x="6633" y="10914"/>
                <wp:lineTo x="6378" y="11306"/>
                <wp:lineTo x="6888" y="11699"/>
                <wp:lineTo x="4167" y="12406"/>
                <wp:lineTo x="3401" y="12641"/>
                <wp:lineTo x="3401" y="13112"/>
                <wp:lineTo x="4252" y="14526"/>
                <wp:lineTo x="1361" y="15783"/>
                <wp:lineTo x="1361" y="16254"/>
                <wp:lineTo x="3741" y="17353"/>
                <wp:lineTo x="4252" y="17353"/>
                <wp:lineTo x="-84" y="18531"/>
                <wp:lineTo x="-84" y="19395"/>
                <wp:lineTo x="7483" y="20258"/>
                <wp:lineTo x="12670" y="20258"/>
                <wp:lineTo x="12755" y="20730"/>
                <wp:lineTo x="13436" y="20730"/>
                <wp:lineTo x="13520" y="20651"/>
                <wp:lineTo x="13265" y="20337"/>
                <wp:lineTo x="13096" y="20258"/>
                <wp:lineTo x="17518" y="19631"/>
                <wp:lineTo x="18963" y="19160"/>
                <wp:lineTo x="18452" y="18766"/>
                <wp:lineTo x="15817" y="17353"/>
                <wp:lineTo x="19983" y="17353"/>
                <wp:lineTo x="20154" y="17039"/>
                <wp:lineTo x="19303" y="15939"/>
                <wp:lineTo x="18623" y="14526"/>
                <wp:lineTo x="18963" y="13112"/>
                <wp:lineTo x="20409" y="12641"/>
                <wp:lineTo x="20154" y="12170"/>
                <wp:lineTo x="7228" y="11699"/>
                <wp:lineTo x="10629" y="10286"/>
                <wp:lineTo x="3827" y="8873"/>
                <wp:lineTo x="11224" y="8873"/>
                <wp:lineTo x="13265" y="8558"/>
                <wp:lineTo x="13181" y="7459"/>
                <wp:lineTo x="20069" y="6988"/>
                <wp:lineTo x="20324" y="6910"/>
                <wp:lineTo x="19559" y="5967"/>
                <wp:lineTo x="18793" y="4554"/>
                <wp:lineTo x="18963" y="3375"/>
                <wp:lineTo x="20324" y="3140"/>
                <wp:lineTo x="20238" y="2041"/>
                <wp:lineTo x="12500" y="1727"/>
                <wp:lineTo x="19133" y="1177"/>
                <wp:lineTo x="19133" y="470"/>
                <wp:lineTo x="13351" y="313"/>
                <wp:lineTo x="13096" y="313"/>
              </wp:wrapPolygon>
            </wp:wrapTight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  always bonds to ____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___  always bonds to 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Base Pairing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The bonds between bases (A &amp; T, G &amp; C) are </w:t>
      </w:r>
    </w:p>
    <w:p>
      <w:pPr>
        <w:pStyle w:val="Normal"/>
        <w:spacing w:before="0" w:after="0"/>
        <w:ind w:left="2520" w:hanging="0"/>
        <w:rPr/>
      </w:pPr>
      <w:r>
        <w:rPr>
          <w:rFonts w:cs="Calibri"/>
        </w:rPr>
        <w:t xml:space="preserve">  </w:t>
      </w:r>
      <w:r>
        <w:rPr/>
        <w:t>________________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Fairly weak bond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A and T are weaker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Only _______________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G and C are stronger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RECAP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hat are the three main components of the DNA structure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What is a difference between the DNA and RNA backbone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hat are the names of the 4 base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hich are pyrimidine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hich are purine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hat does Chargaff’s rule say about pairing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II.  Discoveries continued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Rosalind Franklin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Franklin and Maurice Wilkins at King's College, (London, England) performed </w:t>
      </w:r>
    </w:p>
    <w:p>
      <w:pPr>
        <w:pStyle w:val="Normal"/>
        <w:spacing w:before="0" w:after="0"/>
        <w:ind w:left="2520" w:hanging="0"/>
        <w:rPr/>
      </w:pPr>
      <w:r>
        <w:rPr/>
        <w:tab/>
        <w:t xml:space="preserve">_____________________________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Franklin noticed a diffraction pattern in DNA that showed that DNA was </w:t>
      </w:r>
    </w:p>
    <w:p>
      <w:pPr>
        <w:pStyle w:val="Normal"/>
        <w:spacing w:before="0" w:after="0"/>
        <w:ind w:left="2520" w:hanging="0"/>
        <w:rPr/>
      </w:pPr>
      <w:r>
        <w:rPr/>
        <w:tab/>
        <w:t xml:space="preserve">____-stranded and a __________-shape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Watson and Crick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Used Franklin’s X-ray image to build a model of the DNA structure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Double Helix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___________________________________backbone on the outside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Bases on the inside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8120</wp:posOffset>
            </wp:positionH>
            <wp:positionV relativeFrom="paragraph">
              <wp:posOffset>85090</wp:posOffset>
            </wp:positionV>
            <wp:extent cx="3076575" cy="254825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= T have 2 bond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C </w:t>
      </w:r>
      <w:r>
        <w:rPr>
          <w:u w:val="single"/>
        </w:rPr>
        <w:t xml:space="preserve">= </w:t>
      </w:r>
      <w:r>
        <w:rPr/>
        <w:t xml:space="preserve">G have 3 bonds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Building the ladder: 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5’ to 3’ </w:t>
      </w:r>
      <w:r>
        <w:rPr>
          <w:rFonts w:eastAsia="Wingdings" w:cs="Wingdings" w:ascii="Wingdings" w:hAnsi="Wingdings"/>
        </w:rPr>
        <w:t></w:t>
      </w:r>
      <w:r>
        <w:rPr/>
        <w:t xml:space="preserve"> “five prime to three prime”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/>
        <w:tab/>
        <w:t>A chromosome is made of DNA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III. DNA Packaging </w:t>
      </w:r>
    </w:p>
    <w:p>
      <w:pPr>
        <w:pStyle w:val="Normal"/>
        <w:spacing w:before="0" w:after="0"/>
        <w:ind w:left="360" w:hanging="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abel the diagram below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drawing>
          <wp:inline distT="0" distB="0" distL="0" distR="0">
            <wp:extent cx="4803140" cy="222821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RECAP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What was the name of the technique Rosalind Franklin used to analyze DNA’s shape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What </w:t>
      </w:r>
      <w:r>
        <w:rPr>
          <w:i/>
          <w:iCs/>
        </w:rPr>
        <w:t xml:space="preserve">types </w:t>
      </w:r>
      <w:r>
        <w:rPr/>
        <w:t>of bonds are formed between base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How many bonds form between A and T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What is the name of the protein that DNA intertwines with?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0"/>
        </w:tabs>
        <w:ind w:left="43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19">
    <w:lvl w:ilvl="0">
      <w:start w:val="1"/>
      <w:numFmt w:val="lowerRoman"/>
      <w:lvlText w:val="%1."/>
      <w:lvlJc w:val="left"/>
      <w:pPr>
        <w:tabs>
          <w:tab w:val="num" w:pos="0"/>
        </w:tabs>
        <w:ind w:left="4320" w:hanging="72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eastAsia="Calibri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3:26:00Z</dcterms:created>
  <dc:creator>Joanne Lilliendahl</dc:creator>
  <dc:description/>
  <cp:keywords/>
  <dc:language>en-US</dc:language>
  <cp:lastModifiedBy>James P. Lilliendahl</cp:lastModifiedBy>
  <dcterms:modified xsi:type="dcterms:W3CDTF">2008-05-13T04:07:00Z</dcterms:modified>
  <cp:revision>4</cp:revision>
  <dc:subject/>
  <dc:title/>
</cp:coreProperties>
</file>